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Záznam o poučení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pracovníků externích firem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ykonávajících práce v objektu a s vědomím školy – informace o rizicí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ne ………………………………bylo provedeno poučení pracovníků </w:t>
      </w:r>
      <w:r>
        <w:rPr>
          <w:rFonts w:cs="Arial" w:ascii="Arial" w:hAnsi="Arial"/>
          <w:sz w:val="18"/>
          <w:szCs w:val="18"/>
        </w:rPr>
        <w:t xml:space="preserve">(vykonávajících práce a zdržujících se s vědomím školy v objektu), které bylo věnováno informaci o rizicích na pracovišti, bezpečnosti a ochraně zdraví a požární ochraně, a to v rozsahu přiměřeném pro činnosti, dle prevence rizik a organizačních opatření (např. dokumentace PO). Zejména se poučení týkalo oblasti zdravotní, duševní a fyzické způsobilosti, tzn., že každý pracovník smí vykonávat práce, které mu nejsou, vzhledem k jeho zdravotnímu stavu lékařem zakázány, dále že poskytnutí první předlékařské pomoci je zajištěno dostupným telefonem a seznam důležitých místních telefonních čísel je součástí požární dokumentace. Seznámení s možnými a předpokládanými riziky, tj. na riziková místa v objektu (zhoršená viditelnost, skladové prostory, umístění šachet a jímek, umístění hlavního jističe a ostatní energovodů, umístění ručních hasících přístrojů, atd.) upozornění na zákaz práce ve výškách bez kvalifikace a hromadné nebo osobní zajištění (je posuzováno jako práce na vlastní nebezpečí), zásady bezpečného chování při používání mechanizace ve smyslu dodržování technologií a návodů k používání od výrobce, povinnost používání vlastních ochranných prostředků. Svařování  plamenem nebo obloukem bude prováděno výhradně na základě písemného příkazu, budou dodržena požárně bezpečnostní pravidla, požární dohled u místa po skončení svařování – zajistí ta ze smluvních stran, která se k tomuto úkolu zavázala podle ujednání ve smlouvě o díl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učení pracovníci se zdržují v objektu školy na vlastní nebezpečí, přičemž jsou povinni dodržovat zásady bezpečnosti ochrany zdraví při práci a počínat si tak, aby nezavdali příčinu k ohrožení svého a zdraví ostatních pracovníků a svým jednáním nezpůsobili vznik požáru ani vznik jiné mimořádné situace. Pracovní činnost jsou povinni přizpůsobit pracovní době, pokud se nejedná o havarijní prác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ovníci externích firem musí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ít předepsanou odbornou kvalifikaci k prováděné činn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užívat zařízení odpovídající právním a ostatním předpisů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užívat ochranné pracovní prostředky a pomůck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ři zjištění nebezpečí, závady nebo pokud sám pracovník takové způsobí, neprodleně o vzniklé skutečnosti informovat odpovědného vedoucího zaměstnance škol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dělit své jméno a adresu, v případě provádění speciálních prací (sváření, elektroinstalace, lakování apod.) doložit osvědčení a oprávnění k těmto činnostem a předat písemné informování o rizicích vyplývajících z těchto činností na pracovištích a přijatých opatřeních na jejich minimalizaci podle ustanovení § 101 odst. 3 a odst. 4 písm. a) zákona č. 262/2006 Sb., zákoník práce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kud školený pracovník neporozumí některé části tohoto seznámení, je povinen se obrátit na školitele a ten problémovou oblast vysvětl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Škola neposkytuje žádné pracovní stroje a zařízení, neposkytuje osobní ochranné pracovní prostředky a neprovádí dozor nad vykonávanými pracemi. Pracovníci firmy oznámí datum zahájení a ukončení prací a dobu, po kterou se budou zdržovat v objektu. Odpovědný ved. zam. školy převezme práci a zkontroluje stav neporušenosti pracovišť. Škola může po písemné dohodě zajistit pouze požární dohled na pracovišti, na kterém probíhaly svářečské práce vlastním zaměstnancem a to po dobu 8 hodin od skončení prací. Náhradu za použití hasicích přístrojů v majetku školy hradí firma, která sváření prováděla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18"/>
          <w:szCs w:val="18"/>
        </w:rPr>
        <w:t>Toto poučení je nedílnou součástí zakázky. Nedodržení ustanovení tohoto poučení představuje porušení smluvních povinností. Externí firma ručí za všechny škody, které porušením těchto ustanovení vznikno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38"/>
        <w:gridCol w:w="3062"/>
        <w:gridCol w:w="15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méno a příjm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rního pracovník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méno a příjm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rního pracovní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53"/>
        <w:gridCol w:w="313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a příjmení školitele………..………………………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…………………………………………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školitel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7"/>
      <w:gridCol w:w="5972"/>
      <w:gridCol w:w="1654"/>
    </w:tblGrid>
    <w:tr>
      <w:trPr>
        <w:trHeight w:val="227" w:hRule="exact"/>
        <w:cantSplit w:val="true"/>
      </w:trPr>
      <w:tc>
        <w:tcPr>
          <w:tcW w:w="222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8-PP03-03-11a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97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65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ana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(celkem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>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6"/>
      <w:gridCol w:w="6705"/>
      <w:gridCol w:w="1440"/>
    </w:tblGrid>
    <w:tr>
      <w:trPr>
        <w:trHeight w:val="1217" w:hRule="atLeast"/>
      </w:trPr>
      <w:tc>
        <w:tcPr>
          <w:tcW w:w="214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  <w:lang w:val="en-US" w:eastAsia="en-US"/>
            </w:rPr>
            <w:drawing>
              <wp:inline distT="0" distB="0" distL="0" distR="0">
                <wp:extent cx="1226820" cy="762000"/>
                <wp:effectExtent l="0" t="0" r="0" b="0"/>
                <wp:docPr id="1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682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</w:rPr>
          </w:r>
        </w:p>
      </w:tc>
      <w:tc>
        <w:tcPr>
          <w:tcW w:w="6705" w:type="dxa"/>
          <w:tcBorders/>
          <w:vAlign w:val="center"/>
        </w:tcPr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třední odborná škola energetická a stavební,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Obchodní akademie a Střední zdravotnická škola,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homutov, příspěvková organizace</w:t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4D4D4D"/>
              <w:sz w:val="26"/>
              <w:szCs w:val="26"/>
            </w:rPr>
          </w:pPr>
          <w:r>
            <w:rPr>
              <w:rFonts w:cs="Arial" w:ascii="Arial" w:hAnsi="Arial"/>
              <w:b/>
              <w:color w:val="4D4D4D"/>
              <w:sz w:val="26"/>
              <w:szCs w:val="26"/>
            </w:rPr>
          </w:r>
        </w:p>
      </w:tc>
    </w:tr>
    <w:tr>
      <w:trPr>
        <w:trHeight w:val="227" w:hRule="atLeast"/>
      </w:trPr>
      <w:tc>
        <w:tcPr>
          <w:tcW w:w="10291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Arial" w:ascii="Arial" w:hAnsi="Arial"/>
              <w:b/>
              <w:sz w:val="18"/>
              <w:szCs w:val="18"/>
            </w:rPr>
            <w:t>Na Průhoně 4800, 430 03</w:t>
          </w:r>
          <w:r>
            <w:rPr/>
            <w:t xml:space="preserve"> Chomutov</w:t>
          </w:r>
        </w:p>
      </w:tc>
    </w:tr>
    <w:tr>
      <w:trPr>
        <w:trHeight w:val="227" w:hRule="atLeast"/>
      </w:trPr>
      <w:tc>
        <w:tcPr>
          <w:tcW w:w="10291" w:type="dxa"/>
          <w:gridSpan w:val="3"/>
          <w:tcBorders/>
          <w:vAlign w:val="center"/>
        </w:tcPr>
        <w:tbl>
          <w:tblPr>
            <w:tblW w:w="1006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53"/>
            <w:gridCol w:w="3353"/>
            <w:gridCol w:w="3354"/>
          </w:tblGrid>
          <w:tr>
            <w:trPr/>
            <w:tc>
              <w:tcPr>
                <w:tcW w:w="3353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/>
                </w:pPr>
                <w:r>
                  <w:rPr/>
                  <w:t>Telefon: +420 474 471 111</w:t>
                </w:r>
              </w:p>
            </w:tc>
            <w:tc>
              <w:tcPr>
                <w:tcW w:w="3353" w:type="dxa"/>
                <w:tcBorders/>
              </w:tcPr>
              <w:tbl>
                <w:tblPr>
                  <w:tblW w:w="3353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353"/>
                </w:tblGrid>
                <w:tr>
                  <w:trPr/>
                  <w:tc>
                    <w:tcPr>
                      <w:tcW w:w="3353" w:type="dxa"/>
                      <w:tcBorders/>
                    </w:tcPr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  <w:tab w:val="right" w:pos="9072" w:leader="none"/>
                        </w:tabs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ID DS:d2k34p5</w:t>
                      </w:r>
                    </w:p>
                  </w:tc>
                </w:tr>
              </w:tbl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jc w:val="center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</w:r>
              </w:p>
            </w:tc>
            <w:tc>
              <w:tcPr>
                <w:tcW w:w="3354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jc w:val="center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701" w:hanging="0"/>
      <w:jc w:val="both"/>
      <w:textAlignment w:val="baseline"/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1Char">
    <w:name w:val="text1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1"/>
    <w:basedOn w:val="Normal"/>
    <w:qFormat/>
    <w:pPr>
      <w:ind w:left="113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15:00Z</dcterms:created>
  <dc:creator>Bechynova</dc:creator>
  <dc:description/>
  <dc:language>en-US</dc:language>
  <cp:lastModifiedBy>dana.mrazkova</cp:lastModifiedBy>
  <cp:lastPrinted>2019-08-28T10:15:00Z</cp:lastPrinted>
  <dcterms:modified xsi:type="dcterms:W3CDTF">2019-08-28T08:15:00Z</dcterms:modified>
  <cp:revision>4</cp:revision>
  <dc:subject/>
  <dc:title>5-PP03-03 příloha č. 11a</dc:title>
</cp:coreProperties>
</file>