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ŽÁDOST O PROVEDENÍ PRACOVNĚLÉKAŘSKÉ PROHLÍDKY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posouzení zdravotní způsobilosti ve vztahu k práci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3506"/>
        <w:gridCol w:w="421"/>
        <w:gridCol w:w="2702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mé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mení: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F3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10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né č:.... rodné číslo: </w:t>
            </w:r>
          </w:p>
        </w:tc>
      </w:tr>
      <w:tr>
        <w:trPr/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valé bydliště</w:t>
            </w:r>
            <w:r>
              <w:rPr>
                <w:rFonts w:cs="Arial" w:ascii="Arial" w:hAnsi="Arial"/>
                <w:sz w:val="20"/>
                <w:szCs w:val="20"/>
              </w:rPr>
              <w:tab/>
              <w:t>:</w:t>
              <w:tab/>
              <w:tab/>
              <w:tab/>
              <w:tab/>
              <w:t xml:space="preserve">                        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zařaze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apř.: pedagog, provozní zaměstnane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uh práce (profes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př.: učitelka, uklízečka, kuchař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žim prá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měnnost, úvazek)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 jedné směn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přetržitý provo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áce v noci</w:t>
            </w:r>
          </w:p>
        </w:tc>
      </w:tr>
      <w:tr>
        <w:trPr>
          <w:trHeight w:val="528" w:hRule="atLeast"/>
        </w:trPr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Zdravotní a bezpečnostní rizika(R)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dagog – R- riziko poškození zdraví – práce ve školách (dle příl.č.2 vyhl. č. 79/2013Sb., v platném znění) a dle rozhodnutí KHS, práce v noc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ovozní zaměstnanec – práce převážně ve stoje, občasné přenášení břemen, práce s čistícími prostředky - úklid, práce ve výškách – čištění oken, údržba, obsluha VTZ, práce v no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Zaměstnanec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 řídí/neřídí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 služební vozidl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Důvod k provedení prohlídk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: přijetí do pracovního poměru; ukončení platnosti lékařského posudku; dle § 12 vyhl. č. 79/2013 Sb.;</w:t>
            </w:r>
            <w:r>
              <w:rPr>
                <w:rFonts w:cs="Arial" w:ascii="Arial" w:hAnsi="Arial"/>
                <w:sz w:val="20"/>
                <w:szCs w:val="20"/>
              </w:rPr>
              <w:t xml:space="preserve"> vlastní žádost zaměstnance, výstupní prohlídka, a dalš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í pojišťovn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e práce: 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 I.kat, II.kat., III. kat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Zakroužkujte požadované:                                                                            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4423"/>
        <w:gridCol w:w="363"/>
        <w:gridCol w:w="4739"/>
      </w:tblGrid>
      <w:tr>
        <w:trPr>
          <w:trHeight w:val="513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tupní prohlídka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ventivní prohlídka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luha plynového a tlakového zařízení</w:t>
            </w:r>
          </w:p>
        </w:tc>
      </w:tr>
      <w:tr>
        <w:trPr>
          <w:trHeight w:val="340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tupní prohlídka – učitel praktické výuky oborů kovo se svářením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ledná prohlídka – učitel praktické výuky oboru kovo se svářením</w:t>
            </w:r>
          </w:p>
        </w:tc>
      </w:tr>
      <w:tr>
        <w:trPr>
          <w:trHeight w:val="624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tupní prohlídka – učitel praktické výuky oborů truhlář, tesař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ní prohlídka - učitel praktické výuky oborů kovo se sváření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ivní prohlídk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ní prohlídka - učitel praktické výuky oboru tesař, truhlář</w:t>
            </w:r>
          </w:p>
        </w:tc>
      </w:tr>
      <w:tr>
        <w:trPr>
          <w:trHeight w:val="705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ivní prohlídka – učitel praktické výuky oborů kovo se sváření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yšetření oční + kožní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stupní prohlídka </w:t>
            </w:r>
          </w:p>
        </w:tc>
      </w:tr>
      <w:tr>
        <w:trPr>
          <w:trHeight w:val="641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ivní prohlídka – učitel praktické výuky oborů tesař, truhlá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šetření sluchu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mořádná pracovně lékařská prohlídka po úrazu, dlouhodobém léčení, operaci, návrat po MD, apod.</w:t>
            </w:r>
          </w:p>
        </w:tc>
      </w:tr>
      <w:tr>
        <w:trPr>
          <w:trHeight w:val="641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ivní prohlíd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idič referenčního vozidl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ý důvod: Uzavření DPP, DPČ, převedení zam. na jinou práci, noční směny, práce ve výškách a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ivní prohlídka – elektro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ind w:right="-7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 účely odborné způsobilosti v elektrotechnice podle </w:t>
            </w:r>
          </w:p>
          <w:p>
            <w:pPr>
              <w:pStyle w:val="Normal"/>
              <w:ind w:right="-4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0/1978 ve znění pozdějších předpisů, zda může  vykonávat práci na elektrickém zařízení a práci ve výškách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základě provedené prohlídky požadujeme sdělení, kdy byla lékařská prohlídka provedena a zda je zaměstnanec zdravotně způsobilý, zdravotně způsobilý s podmínkou či zdravotně nezpůsobilý, nebo pozbyl dlouhodobě zdravotní způsobilost k práci dle pracovního zařazení a požadovaného vyšetření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roveň pověřuji zaměstnance k převzetí lékařského posudku vydaného na základě této žádosti a jeho předání oprávněné osobě.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20"/>
        <w:gridCol w:w="3960"/>
      </w:tblGrid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Chomutově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ne: 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tavil: razítko a podp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1737" w:hRule="atLeast"/>
        </w:trPr>
        <w:tc>
          <w:tcPr>
            <w:tcW w:w="9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udek lékař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) zdravotně způsobilý(á)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b) zdravotně nezpůsobilý(á)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pozbyl (a) dlouhodobě zdravotní způsobilo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zdravotně způsobilý</w:t>
            </w:r>
            <w:r>
              <w:rPr>
                <w:rFonts w:cs="Arial" w:ascii="Arial" w:hAnsi="Arial"/>
                <w:sz w:val="22"/>
                <w:szCs w:val="22"/>
              </w:rPr>
              <w:t xml:space="preserve"> s podmínkou: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Provedeny úkony - zaškrtněte</w:t>
            </w:r>
          </w:p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517"/>
              <w:gridCol w:w="519"/>
              <w:gridCol w:w="517"/>
              <w:gridCol w:w="519"/>
              <w:gridCol w:w="517"/>
              <w:gridCol w:w="517"/>
              <w:gridCol w:w="517"/>
              <w:gridCol w:w="517"/>
              <w:gridCol w:w="517"/>
              <w:gridCol w:w="517"/>
              <w:gridCol w:w="517"/>
              <w:gridCol w:w="517"/>
              <w:gridCol w:w="517"/>
              <w:gridCol w:w="517"/>
            </w:tblGrid>
            <w:tr>
              <w:trPr>
                <w:trHeight w:val="214" w:hRule="atLeast"/>
              </w:trPr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 provedení mimořádné prohlídky: …………………, platnost posudku do :….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rohlášení pacienta: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vzdávám se práva na přezkoumání lékařského posudku .………………..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(podpis pacienta)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…dne……………………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>Podpis a razítko lékaře:..................................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  <w:u w:val="single"/>
        </w:rPr>
        <w:t>Prokazatelné předání</w:t>
      </w:r>
      <w:r>
        <w:rPr>
          <w:rFonts w:eastAsia="Calibri" w:cs="Arial" w:ascii="Arial" w:hAnsi="Arial"/>
          <w:sz w:val="22"/>
          <w:szCs w:val="22"/>
          <w:u w:val="single"/>
        </w:rPr>
        <w:t xml:space="preserve"> lékařského posudku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řevzal dne:…………………..……      Jméno pacienta…………………………………  </w:t>
      </w:r>
    </w:p>
    <w:p>
      <w:pPr>
        <w:pStyle w:val="Normal"/>
        <w:widowControl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eastAsia="Calibri" w:cs="Arial" w:ascii="Arial" w:hAnsi="Arial"/>
          <w:sz w:val="22"/>
          <w:szCs w:val="22"/>
        </w:rPr>
        <w:t>ČOP…………………………………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 zaměstnavatele převzal: …………………………………..     dne: 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Poučení </w:t>
      </w:r>
      <w:r>
        <w:rPr>
          <w:rFonts w:cs="Arial" w:ascii="Arial" w:hAnsi="Arial"/>
          <w:bCs/>
          <w:sz w:val="22"/>
          <w:szCs w:val="22"/>
          <w:lang w:val="en-US" w:eastAsia="en-US"/>
        </w:rPr>
        <w:t>o možnosti podat návrh na přezkoumání</w:t>
      </w:r>
      <w:r>
        <w:rPr>
          <w:rFonts w:cs="Arial" w:ascii="Arial" w:hAnsi="Arial"/>
          <w:sz w:val="22"/>
          <w:szCs w:val="22"/>
          <w:lang w:val="en-US" w:eastAsia="en-US"/>
        </w:rPr>
        <w:t xml:space="preserve">: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Návrh na přezkoumání lékařského posudku podle § 46 odst.1 zákona č. 373/2011 Sb., </w:t>
      </w:r>
      <w:r>
        <w:rPr>
          <w:rFonts w:cs="Arial" w:ascii="Arial" w:hAnsi="Arial"/>
          <w:bCs/>
          <w:sz w:val="22"/>
          <w:szCs w:val="22"/>
        </w:rPr>
        <w:t>o specifických zdravotních službách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v platném znění, lze podat </w:t>
      </w:r>
      <w:r>
        <w:rPr>
          <w:rFonts w:cs="Arial" w:ascii="Arial" w:hAnsi="Arial"/>
          <w:b/>
          <w:sz w:val="22"/>
          <w:szCs w:val="22"/>
          <w:lang w:val="en-US" w:eastAsia="en-US"/>
        </w:rPr>
        <w:t>do 10 pracovních dnů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ode dne jeho prokazatelného obdržení, a to poskytovateli, který jej vydal. Práva na přezkoumání lékařského posudku se lze vzdát. </w:t>
      </w:r>
      <w:r>
        <w:rPr>
          <w:rFonts w:cs="Arial" w:ascii="Arial" w:hAnsi="Arial"/>
          <w:sz w:val="22"/>
          <w:szCs w:val="22"/>
        </w:rPr>
        <w:t>Tento posudek lze uplatnit pro účely, pro které byl vydán, do 90 dnů ode dne vydání posudku. Podle § 46 odst. 3 téhož zákona návrh na přezkoumání lékařského posudku nemá odkladný účinek, jestliže z jeho závěru vyplývá, že posuzovaná osoba je pro účel, pro nějž byla posuzována, zdravotně nezpůsobilá, zdravotně způsobilá s podmínkou nebo pozbyla dlouhodobě zdravotní způsobilost, nejde-li o podmínku, která je v lékařském posudku vydaném pro stejný účel uvedena opakovaně a spočívá v užívání určitého kompenzačně upraveného zařízení nebo zdravotnického prostředku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6"/>
      <w:gridCol w:w="5973"/>
      <w:gridCol w:w="1654"/>
    </w:tblGrid>
    <w:tr>
      <w:trPr>
        <w:trHeight w:val="289" w:hRule="exact"/>
        <w:cantSplit w:val="true"/>
      </w:trPr>
      <w:tc>
        <w:tcPr>
          <w:tcW w:w="2226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Style w:val="PageNumber"/>
              <w:sz w:val="16"/>
              <w:szCs w:val="16"/>
            </w:rPr>
            <w:t>8-PP03-03-3a</w:t>
          </w:r>
        </w:p>
      </w:tc>
      <w:tc>
        <w:tcPr>
          <w:tcW w:w="59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65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a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(celkem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>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6"/>
      <w:gridCol w:w="6705"/>
      <w:gridCol w:w="1440"/>
    </w:tblGrid>
    <w:tr>
      <w:trPr>
        <w:trHeight w:val="1217" w:hRule="atLeast"/>
      </w:trPr>
      <w:tc>
        <w:tcPr>
          <w:tcW w:w="214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  <w:lang w:val="en-US" w:eastAsia="en-US"/>
            </w:rPr>
            <w:drawing>
              <wp:inline distT="0" distB="0" distL="0" distR="0">
                <wp:extent cx="1226820" cy="76200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  <w:tc>
        <w:tcPr>
          <w:tcW w:w="6705" w:type="dxa"/>
          <w:tcBorders/>
          <w:vAlign w:val="center"/>
        </w:tcPr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třední odborná škola energetická a stavební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Obchodní akademie a Střední zdravotnická škola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homutov, příspěvková organizace</w:t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Arial" w:ascii="Arial" w:hAnsi="Arial"/>
              <w:b/>
              <w:sz w:val="18"/>
              <w:szCs w:val="18"/>
            </w:rPr>
            <w:t>Na Průhoně 4800, 430 03</w:t>
          </w:r>
          <w:r>
            <w:rPr/>
            <w:t xml:space="preserve"> Chomutov</w:t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tbl>
          <w:tblPr>
            <w:tblW w:w="1006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53"/>
            <w:gridCol w:w="3353"/>
            <w:gridCol w:w="3354"/>
          </w:tblGrid>
          <w:tr>
            <w:trPr/>
            <w:tc>
              <w:tcPr>
                <w:tcW w:w="3353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Telefon: +420 474 471 111</w:t>
                </w:r>
              </w:p>
            </w:tc>
            <w:tc>
              <w:tcPr>
                <w:tcW w:w="3353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 xml:space="preserve">ID DS: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d2k34p5</w:t>
                </w:r>
              </w:p>
            </w:tc>
            <w:tc>
              <w:tcPr>
                <w:tcW w:w="3354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701" w:hanging="0"/>
      <w:jc w:val="both"/>
      <w:textAlignment w:val="baseline"/>
      <w:outlineLvl w:val="3"/>
    </w:pPr>
    <w:rPr>
      <w:rFonts w:ascii="Arial" w:hAnsi="Arial" w:cs="Arial"/>
      <w:b/>
      <w:szCs w:val="20"/>
    </w:rPr>
  </w:style>
  <w:style w:type="character" w:styleId="Standardnpsmoodstavce">
    <w:name w:val="Standardní písmo odstavce"/>
    <w:qFormat/>
    <w:rPr/>
  </w:style>
  <w:style w:type="character" w:styleId="Text1Char">
    <w:name w:val="text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1"/>
    <w:basedOn w:val="Normal"/>
    <w:qFormat/>
    <w:pPr>
      <w:ind w:left="1134" w:hanging="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46:00Z</dcterms:created>
  <dc:creator>Bechynova</dc:creator>
  <dc:description/>
  <cp:keywords/>
  <dc:language>en-US</dc:language>
  <cp:lastModifiedBy>dana.mrazkova</cp:lastModifiedBy>
  <cp:lastPrinted>2019-08-28T11:19:00Z</cp:lastPrinted>
  <dcterms:modified xsi:type="dcterms:W3CDTF">2019-08-28T09:22:00Z</dcterms:modified>
  <cp:revision>3</cp:revision>
  <dc:subject/>
  <dc:title>5-PP03-03 příloha č. 3a</dc:title>
</cp:coreProperties>
</file>